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b/>
          <w:b/>
          <w:sz w:val="22"/>
        </w:rPr>
      </w:pPr>
      <w:r>
        <w:rPr>
          <w:b/>
          <w:sz w:val="24"/>
        </w:rPr>
        <w:t>SCHEDA  A.4.2 – ATTIVITA’ ZOOTECNICHE  (n° e tipo di bestiame allevato)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DETENTORE DI RISORSE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RAGIONE SOCIALE / NOME COGNOME:       </w:t>
        <w:tab/>
        <w:t>NUOVA CASCINA BELLARIA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SETTORE DI ATTIVITA’:</w:t>
        <w:tab/>
        <w:t>ALLEVAMENTO SUINI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CASCINA BELLARIA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335 8344094 (MICHELE MICHELLINI)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ab/>
        <w:t>335 7737330 (STRADA DOTT. ANTONIO)</w:t>
      </w:r>
    </w:p>
    <w:p>
      <w:pPr>
        <w:pStyle w:val="Normal"/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RESPONSABILE DETENTORE DI RISORSA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FUNZIONE:</w:t>
        <w:tab/>
        <w:t>ALLEVATORE</w:t>
      </w:r>
    </w:p>
    <w:p>
      <w:pPr>
        <w:pStyle w:val="Normal"/>
        <w:tabs>
          <w:tab w:val="clear" w:pos="708"/>
          <w:tab w:val="left" w:pos="4680" w:leader="none"/>
        </w:tabs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COGNOME NOME:</w:t>
        <w:tab/>
        <w:t xml:space="preserve">MICHELE MICHELLINI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ab/>
        <w:t>STRADA DOTT. ANTONIO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CASCINA BELLARIA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335 8344094 (MICHELE MICHELLINI)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ab/>
        <w:t>335 7737330 (STRADA DOTT. ANTONIO)</w:t>
      </w:r>
    </w:p>
    <w:p>
      <w:pPr>
        <w:pStyle w:val="Normal"/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DATI RELATIVI AL BESTIAME ALLEVATO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SUPERFICIE TOTALE ( destinata all’allevamento) mq:</w:t>
        <w:tab/>
        <w:t>55.438,79 (planimetria allegata)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>SUPERFICIE COPERTA (destinata all’allevamento) mq:</w:t>
        <w:tab/>
        <w:t xml:space="preserve">  5.531,19 (planimetria allegata)</w:t>
        <w:tab/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 xml:space="preserve">N°   </w:t>
      </w:r>
      <w:r>
        <w:rPr>
          <w:b/>
          <w:sz w:val="22"/>
        </w:rPr>
        <w:t>450</w:t>
      </w:r>
      <w:r>
        <w:rPr>
          <w:sz w:val="22"/>
        </w:rPr>
        <w:t xml:space="preserve">    DI (indicare tipo di bestiame):</w:t>
        <w:tab/>
        <w:t>SUINA SCROFA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 xml:space="preserve">N°  </w:t>
      </w:r>
      <w:r>
        <w:rPr>
          <w:b/>
          <w:sz w:val="22"/>
        </w:rPr>
        <w:t xml:space="preserve">1780 </w:t>
      </w:r>
      <w:r>
        <w:rPr>
          <w:sz w:val="22"/>
        </w:rPr>
        <w:t xml:space="preserve">   DI (indicare tipo di bestiame):</w:t>
        <w:tab/>
        <w:t>SUINA LATTONI-MAGRONI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 xml:space="preserve">N°      </w:t>
      </w:r>
      <w:r>
        <w:rPr>
          <w:b/>
          <w:sz w:val="22"/>
        </w:rPr>
        <w:t>50</w:t>
      </w:r>
      <w:r>
        <w:rPr>
          <w:sz w:val="22"/>
        </w:rPr>
        <w:t xml:space="preserve">    DI (indicare tipo di bestiame):</w:t>
        <w:tab/>
        <w:t>SCROFETTE SUINA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 xml:space="preserve">N°       </w:t>
      </w:r>
      <w:r>
        <w:rPr>
          <w:b/>
          <w:sz w:val="22"/>
        </w:rPr>
        <w:t xml:space="preserve"> 5</w:t>
      </w:r>
      <w:r>
        <w:rPr>
          <w:sz w:val="22"/>
        </w:rPr>
        <w:t xml:space="preserve">    DI (indicare tipo di bestiame):</w:t>
        <w:tab/>
        <w:t>VERRI SUINA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 xml:space="preserve">N°  </w:t>
      </w:r>
      <w:r>
        <w:rPr>
          <w:b/>
          <w:sz w:val="22"/>
        </w:rPr>
        <w:t>1800</w:t>
      </w:r>
      <w:r>
        <w:rPr>
          <w:sz w:val="22"/>
        </w:rPr>
        <w:t xml:space="preserve">    DI (indicare tipo di bestiame):</w:t>
        <w:tab/>
        <w:t>SUINA GRASSI</w:t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CHEDA A – DATI GENERAL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outlineLvl w:val="1"/>
    </w:pPr>
    <w:rPr>
      <w:b/>
      <w:sz w:val="22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8:19:00Z</dcterms:created>
  <dc:creator>fuggini clemente</dc:creator>
  <dc:description/>
  <dc:language>en-US</dc:language>
  <cp:lastModifiedBy>Fuggini Vittorio</cp:lastModifiedBy>
  <cp:lastPrinted>2004-03-10T10:10:00Z</cp:lastPrinted>
  <dcterms:modified xsi:type="dcterms:W3CDTF">2004-07-19T09:25:00Z</dcterms:modified>
  <cp:revision>3</cp:revision>
  <dc:subject/>
  <dc:title>sannazzaro de’ burgondi , lì 20</dc:title>
</cp:coreProperties>
</file>